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ind w:right="-468" w:hanging="0"/>
        <w:rPr/>
      </w:pPr>
      <w:r>
        <w:rPr/>
        <w:t xml:space="preserve">III/3983, III/39914 TAVÍKOVICE – </w:t>
      </w:r>
    </w:p>
    <w:p>
      <w:pPr>
        <w:pStyle w:val="Heading5"/>
        <w:ind w:right="-468" w:hanging="0"/>
        <w:rPr/>
      </w:pPr>
      <w:r>
        <w:rPr/>
        <w:t>PRŮTAH - DÚR</w:t>
      </w:r>
    </w:p>
    <w:p>
      <w:pPr>
        <w:pStyle w:val="Heading5"/>
        <w:ind w:right="-46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VENTARIZACE A OCENĚNÍ STÁVAJÍCÍ ZELENĚ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360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dentifikační údaje stavby:</w:t>
      </w:r>
    </w:p>
    <w:p>
      <w:pPr>
        <w:pStyle w:val="Normal"/>
        <w:spacing w:lineRule="auto" w:line="360"/>
        <w:jc w:val="both"/>
        <w:rPr/>
      </w:pPr>
      <w:r>
        <w:rPr/>
        <w:t>Investor:</w:t>
        <w:tab/>
        <w:tab/>
        <w:tab/>
        <w:t>Správa a údržba silnic Jihomoravského kraj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jednatel:</w:t>
        <w:tab/>
        <w:tab/>
        <w:tab/>
        <w:t>Správa a údržba silnic Jihomoravského kraj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enerální projektant:</w:t>
        <w:tab/>
        <w:tab/>
        <w:t>RYBÁK – projektování staveb, spol. s r.o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Havlíčkova 25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602 00  Brn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Zpracovatel:</w:t>
        <w:tab/>
        <w:tab/>
        <w:tab/>
        <w:t>Zahradní architektura Želešice, spol. s r.o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ul. 24. dubna 359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664 43  Želešic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IČ:   46991450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DIČ: CZ469914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Číslo zakázky zpracovatele:</w:t>
        <w:tab/>
        <w:t>65/200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um:</w:t>
        <w:tab/>
        <w:tab/>
        <w:tab/>
        <w:t xml:space="preserve">leden 2008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upeň:</w:t>
        <w:tab/>
        <w:tab/>
        <w:tab/>
        <w:t>DÚ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/>
      </w:pPr>
      <w:r>
        <w:rPr/>
        <w:t>Použité podklady:                1.   Situace, formát .dwg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spacing w:lineRule="auto" w:line="360"/>
        <w:jc w:val="both"/>
        <w:rPr>
          <w:b/>
          <w:b/>
          <w:bCs/>
        </w:rPr>
      </w:pPr>
      <w:r>
        <w:rPr/>
        <w:tab/>
        <w:t>2.   Rekognoskace terénu</w:t>
        <w:tab/>
      </w:r>
    </w:p>
    <w:p>
      <w:pPr>
        <w:pStyle w:val="Heading5"/>
        <w:tabs>
          <w:tab w:val="clear" w:pos="708"/>
          <w:tab w:val="left" w:pos="720" w:leader="none"/>
        </w:tabs>
        <w:ind w:right="-46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5"/>
        <w:tabs>
          <w:tab w:val="clear" w:pos="708"/>
          <w:tab w:val="left" w:pos="720" w:leader="none"/>
        </w:tabs>
        <w:ind w:right="-468" w:hanging="0"/>
        <w:jc w:val="both"/>
        <w:rPr/>
      </w:pPr>
      <w:r>
        <w:rPr>
          <w:b w:val="false"/>
          <w:bCs w:val="false"/>
          <w:sz w:val="24"/>
        </w:rPr>
        <w:tab/>
        <w:t xml:space="preserve">Na základě požadavku generálního projektanta akce „III/3983, III/39914 Tavíkovice – průtah - DÚR“ byla zpracována podrobná inventarizace zeleně na území, které stavba zasáhne. Rozsah sledovaného území vymezil generální projektant. Zpracovaná PD dokumentuje stav k  5. 11. 2007. Trasa silnice prochází katastrálním územím obce Tavíkovice. </w:t>
      </w:r>
    </w:p>
    <w:p>
      <w:pPr>
        <w:pStyle w:val="Zkladntext2"/>
        <w:rPr/>
      </w:pPr>
      <w:r>
        <w:rPr/>
        <w:tab/>
        <w:t xml:space="preserve">Inventarizace dřevin byla provedena sadovnickou metodikou. Jednotlivé dřeviny byly geodeticky zaměřeny. Při pochůzce byly jednotlivé dřeviny druhově určeny, byla odhadnuta jejich velikost a stanovena sadovnická hodnota. Je to veličina, která udává o jak kvalitní dřevinu se jedná a jaké funkce v daném prostoru plní. Je to bodové hodnocení 1-5, nejkvalitnější jsou dřeviny s nejvyšším ohodnocením, tedy 5. </w:t>
      </w:r>
    </w:p>
    <w:p>
      <w:pPr>
        <w:pStyle w:val="Zkladntext2"/>
        <w:ind w:right="-468" w:firstLine="708"/>
        <w:rPr/>
      </w:pPr>
      <w:r>
        <w:rPr/>
        <w:t xml:space="preserve">Na vymezeném území se vyskytují dřeviny sadovnické hodnoty 1 - 4. Strom sadovnické hodnoty 1 je buď zcela suchý, nebo velmi malá nevhodná sazenice. Stromy sadovnické hodnoty 4 jsou velmi cenné dřeviny. Podrobný popis všech inventarizovaných dřevin podávají inventarizační tabulky, které tvoří přílohu Průvodní zprávy. Situování jednotlivých dřevin je zřejmé z výkresu č. 1 – inventarizační mapy. </w:t>
      </w:r>
    </w:p>
    <w:p>
      <w:pPr>
        <w:pStyle w:val="TextBody"/>
        <w:ind w:right="-468" w:hanging="0"/>
        <w:rPr/>
      </w:pPr>
      <w:r>
        <w:rPr/>
        <w:tab/>
        <w:t>Na všechny inventarizované stromy se vztahuje zákon č. 114/92 Sb. O ochraně stromů rostoucích mimo les. Proto bylo v souladu s vyhláškou č.j. 480/93 ČÚOP provedeno ocenění celospolečenské hodnoty těchto dřevin. Tato cena je uvedena v inventarizačních tabulkách. Dle těchto podkladů lze vyčíslit celkovou cenu za zeleň, kterou je nutné v rámci stavby odstranit. V příslušné výši je nutné realizovat novou výsadbu, která bude tuto ztrátu eliminov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eden 2008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Eva Damcová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ind w:right="-46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43:00Z</dcterms:created>
  <dc:creator>xy</dc:creator>
  <dc:description/>
  <dc:language>en-US</dc:language>
  <cp:lastModifiedBy>Damcová</cp:lastModifiedBy>
  <cp:lastPrinted>2008-01-21T09:50:00Z</cp:lastPrinted>
  <dcterms:modified xsi:type="dcterms:W3CDTF">2008-01-21T08:50:00Z</dcterms:modified>
  <cp:revision>29</cp:revision>
  <dc:subject/>
  <dc:title>OKRESNÍ STÁTNÍ ZASTUPITELSTVÍ PROSTĚJOV</dc:title>
</cp:coreProperties>
</file>